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BOLETALES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Pé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ilindrico, curvado com cor rosa na bas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Depois do corte ficou com cor ros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Chapé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utícula castanha rosada com fenda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arne amarel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Tubos olivaceo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oros irregulare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s castanho escu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Boletus spadice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Boletales </w:t>
      </w:r>
      <w:r>
        <w:rPr>
          <w:rFonts w:eastAsia="Times New Roman" w:cs="Times New Roman"/>
          <w:sz w:val="24"/>
          <w:szCs w:val="24"/>
          <w:lang w:val="pt-PT"/>
        </w:rPr>
        <w:t>Nº1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é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Bastante robusto tipo 15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Depois do corte ficou ligeiramente verde, cheiro a flore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Chapé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Himenofero com poros e castanh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utícula castanh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7,5 cm de diâmet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margem plana decurvad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castanho avermelhad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DESCRIÇÕES DE CAMP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Boletales nº4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Localizaçã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Açude Monte da barca, Coruch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Junto a um Sobreir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Pé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i/>
          <w:i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7 cm e reticul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i/>
          <w:i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 xml:space="preserve">Cheiro a carn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i/>
          <w:i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Depois do corte ficou verde-azulad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Chapé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10c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utícula seca e castanho claro, depois de retirada ficou com cor azu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oros inicialmente amarelos posteriormente passaram a azul-esverde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Sabor ligeiramente doc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pt-PT"/>
        </w:rPr>
      </w:pPr>
      <w:r>
        <w:rPr>
          <w:rFonts w:eastAsia="Times New Roman" w:cs="Times New Roman"/>
          <w:b/>
          <w:bCs/>
          <w:sz w:val="32"/>
          <w:szCs w:val="32"/>
          <w:lang w:val="pt-PT"/>
        </w:rPr>
        <w:t>Amanitaceae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9 e Nº1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é </w:t>
      </w:r>
    </w:p>
    <w:p>
      <w:pPr>
        <w:pStyle w:val="Normal"/>
        <w:tabs>
          <w:tab w:val="clear" w:pos="708"/>
          <w:tab w:val="left" w:pos="787" w:leader="none"/>
        </w:tabs>
        <w:ind w:left="787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Bulboso, de cor rosada</w:t>
      </w:r>
    </w:p>
    <w:p>
      <w:pPr>
        <w:pStyle w:val="Normal"/>
        <w:tabs>
          <w:tab w:val="clear" w:pos="708"/>
          <w:tab w:val="left" w:pos="787" w:leader="none"/>
        </w:tabs>
        <w:ind w:left="787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Volva marginal, tipo 21C</w:t>
      </w:r>
    </w:p>
    <w:p>
      <w:pPr>
        <w:pStyle w:val="Normal"/>
        <w:tabs>
          <w:tab w:val="clear" w:pos="708"/>
          <w:tab w:val="left" w:pos="787" w:leader="none"/>
        </w:tabs>
        <w:ind w:left="787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Anel apical, membranoso, rosa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Chapéu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2cm de altura, 8 cm de diâmetro, castanho ocr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Laminas brancas, livres, ligeiramente apertada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camas passam de branco (no interior do chapéu) para castanho nas margen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Margem não estria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arne passou de branco a rosa após o cort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crem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os ovoid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 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Amanita rubescens</w:t>
      </w:r>
    </w:p>
    <w:p>
      <w:pPr>
        <w:pStyle w:val="Normal"/>
        <w:ind w:left="708" w:hanging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é pequeno, subliso, cilíndrico com volva tipo bainha á volta do pé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hapéu tipo plano ou convexo; com cutícula amarelo-esbranquiçada (no centro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Anel descendente com restos formando escamas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cor creme, com lâminas apertadas e fina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Amanita curtipe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é pontiagudo lateral, formando uma volva tipo saco  e rugosa (tipo 21C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hapéu convexo esbranquiçado com tonalidade ocre no centro, medindo cerca de 7 cm (6b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Anel muito adjac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branco amarelado, demostrando lâminas pouco apertada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Amanita vern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é fino com pequeno bolbo (17C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hapéu convexo com margens encurvadas (6c e 7b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utícula acastanhad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Vestígios de ane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Lâminas branca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Amanita vaginata var Fulv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é liso estreito e sem ane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hapéu convexo, plano com cutícula bege e lis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Lâminas brancas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com 5 cm de diâmetr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Amanita vaginat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hapéu castanho acinzentado (margem lisa e direit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Volva saciforme, anel intermédio persistente, descend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é branco acima do anel e castanho na parte inferior ao ane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utícula víscida e lis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branc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 xml:space="preserve">Não é nenhuma das seguintes espécies: </w:t>
      </w:r>
      <w:r>
        <w:rPr>
          <w:rFonts w:eastAsia="Times New Roman" w:cs="Times New Roman"/>
          <w:i/>
          <w:iCs/>
          <w:sz w:val="24"/>
          <w:szCs w:val="24"/>
          <w:lang w:val="pt-PT"/>
        </w:rPr>
        <w:t>Amanita pantherina</w:t>
      </w:r>
      <w:r>
        <w:rPr>
          <w:rFonts w:eastAsia="Times New Roman" w:cs="Times New Roman"/>
          <w:sz w:val="24"/>
          <w:szCs w:val="24"/>
          <w:lang w:val="pt-PT"/>
        </w:rPr>
        <w:t xml:space="preserve"> (não tem margem estriada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ab/>
        <w:tab/>
        <w:tab/>
        <w:tab/>
        <w:tab/>
        <w:t xml:space="preserve">     </w:t>
      </w:r>
      <w:r>
        <w:rPr>
          <w:rFonts w:eastAsia="Times New Roman" w:cs="Times New Roman"/>
          <w:i/>
          <w:iCs/>
          <w:sz w:val="24"/>
          <w:szCs w:val="24"/>
          <w:lang w:val="pt-PT"/>
        </w:rPr>
        <w:t>Amanita phaloides</w:t>
      </w:r>
      <w:r>
        <w:rPr>
          <w:rFonts w:eastAsia="Times New Roman" w:cs="Times New Roman"/>
          <w:sz w:val="24"/>
          <w:szCs w:val="24"/>
          <w:lang w:val="pt-PT"/>
        </w:rPr>
        <w:t xml:space="preserve"> (porque o anel é supero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PT"/>
        </w:rPr>
      </w:pPr>
      <w:r>
        <w:rPr>
          <w:rFonts w:eastAsia="Times New Roman" w:cs="Times New Roman"/>
          <w:b/>
          <w:bCs/>
          <w:sz w:val="28"/>
          <w:szCs w:val="28"/>
          <w:lang w:val="pt-PT"/>
        </w:rPr>
        <w:t>Russulas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Nº7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Chapéu castanho claro ou bege, margem pouco nítida (não se vê se tem estrias), apresenta também escamas brancas, com aproximadamente 4,5 c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Não possui anel visível nem vestígio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Volva saciforme muito pequen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Pé (sem volva incluída) com 2 c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Symbol" w:cs="Symbol" w:ascii="Symbol" w:hAnsi="Symbol"/>
          <w:sz w:val="24"/>
          <w:szCs w:val="24"/>
          <w:lang w:val="pt-PT"/>
        </w:rPr>
        <w:tab/>
      </w:r>
      <w:r>
        <w:rPr>
          <w:rFonts w:eastAsia="Times New Roman" w:cs="Times New Roman"/>
          <w:sz w:val="24"/>
          <w:szCs w:val="24"/>
          <w:lang w:val="pt-PT"/>
        </w:rPr>
        <w:t>Esporada cre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ensamos s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>Amanita junquile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PLUTEU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Cor geral beige acinzentado, porte agaricóide, himenóforo de lâminas livres do pé, sem vestígios de anel ou de véu (excepto talvez algumas placas pequenas e irregulares no centro, de cor acinzentada, no centro do chapéu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>Chave morfológica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  <w:t xml:space="preserve">Pluteaceae &gt;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pt-PT"/>
        </w:rPr>
        <w:t xml:space="preserve">Pluteus </w:t>
      </w:r>
      <w:r>
        <w:rPr>
          <w:rFonts w:eastAsia="Times New Roman" w:cs="Times New Roman"/>
          <w:b/>
          <w:bCs/>
          <w:sz w:val="24"/>
          <w:szCs w:val="24"/>
          <w:lang w:val="pt-PT"/>
        </w:rPr>
        <w:t>sp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Esporada rosa, esporos de contorno liso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Chapéu de 9 cm umbonado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Pé da mesma cor que a cutícula do chapéu, com escamas acastanhadas perto da base, 1 cm de diâmetro e 9 cm de comprimento, ligeiramente mais largo na base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Encontrado à beira de um cepo de árvore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Guia INCAFO + Guia Collins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i/>
          <w:iCs/>
          <w:sz w:val="24"/>
          <w:szCs w:val="24"/>
          <w:lang w:val="pt-PT"/>
        </w:rPr>
        <w:t xml:space="preserve">Pluteus petasatus </w:t>
      </w:r>
      <w:r>
        <w:rPr>
          <w:rFonts w:eastAsia="Times New Roman" w:cs="Times New Roman"/>
          <w:sz w:val="24"/>
          <w:szCs w:val="24"/>
          <w:lang w:val="pt-PT"/>
        </w:rPr>
        <w:t>(Fr) Gille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 xml:space="preserve">2ª hipótese </w:t>
      </w:r>
      <w:r>
        <w:rPr>
          <w:rFonts w:eastAsia="Times New Roman" w:cs="Times New Roman"/>
          <w:i/>
          <w:iCs/>
          <w:sz w:val="24"/>
          <w:szCs w:val="24"/>
          <w:lang w:val="pt-PT"/>
        </w:rPr>
        <w:t xml:space="preserve">P. curtisii </w:t>
      </w:r>
      <w:r>
        <w:rPr>
          <w:rFonts w:eastAsia="Times New Roman" w:cs="Times New Roman"/>
          <w:sz w:val="24"/>
          <w:szCs w:val="24"/>
          <w:lang w:val="pt-PT"/>
        </w:rPr>
        <w:t>(Berk &amp; Br) Saccardo, mas a cutícula do chapéu é lis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