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13" w:leader="none"/>
        </w:tabs>
        <w:jc w:val="both"/>
        <w:rPr/>
      </w:pPr>
      <w:r>
        <w:rPr>
          <w:b/>
          <w:sz w:val="36"/>
          <w:lang w:val="pt-PT"/>
        </w:rPr>
        <w:tab/>
        <w:t xml:space="preserve">Chaves para o género </w:t>
      </w:r>
      <w:r>
        <w:rPr>
          <w:b/>
          <w:i/>
          <w:sz w:val="36"/>
          <w:lang w:val="pt-PT"/>
        </w:rPr>
        <w:t>Cortinarius</w:t>
      </w:r>
    </w:p>
    <w:p>
      <w:pPr>
        <w:pStyle w:val="Normal"/>
        <w:widowControl w:val="false"/>
        <w:rPr>
          <w:b/>
          <w:b/>
          <w:i/>
          <w:i/>
          <w:sz w:val="24"/>
          <w:lang w:val="pt-PT"/>
        </w:rPr>
      </w:pPr>
      <w:r>
        <w:rPr>
          <w:b/>
          <w:i/>
          <w:sz w:val="24"/>
          <w:lang w:val="pt-PT"/>
        </w:rPr>
      </w:r>
    </w:p>
    <w:p>
      <w:pPr>
        <w:pStyle w:val="Normal"/>
        <w:widowControl w:val="false"/>
        <w:rPr/>
      </w:pPr>
      <w:r>
        <w:rPr>
          <w:sz w:val="24"/>
          <w:lang w:val="pt-PT"/>
        </w:rPr>
        <w:t xml:space="preserve">A determinação ao nível da espécie no género </w:t>
      </w:r>
      <w:r>
        <w:rPr>
          <w:i/>
          <w:sz w:val="24"/>
          <w:lang w:val="pt-PT"/>
        </w:rPr>
        <w:t>Cortinarius</w:t>
      </w:r>
      <w:r>
        <w:rPr>
          <w:sz w:val="24"/>
          <w:lang w:val="pt-PT"/>
        </w:rPr>
        <w:t xml:space="preserve"> requer uma observação atenta de vários exemplares, representativos de sucessivos graus de maturação, e beneficia grandemente da correcta identificação ao nível de subgénero e secção. Neste segundo aspecto, as abordagens do guia de Courtecuisse &amp; Duhem e do livro de Meinhard Moser são muito diferentes, mas podem complementar-se muito bem, por isso no campo deverá utilizar-se o conjunto dos materiais desta pasta: duas chaves gráficas para os subgéneros, uma seguindo as definições dos subgéneros e secções em Courtecuisse &amp; Duhem (ficheiros Cortinarius.pdf ou Cortinarius.xps, que são idênticos excepto no formato), a outra do livro de  Moser (Cortinarius-Moser.gif). Na primeira usam-se cores para destacar cada tipo de observação, na segunda faz-se uma representação resumida das próprias chaves.</w:t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  <w:t>Da comparação entre os dois sistemas, cabe destacar: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pt-PT"/>
        </w:rPr>
      </w:pPr>
      <w:r>
        <w:rPr>
          <w:sz w:val="24"/>
          <w:lang w:val="pt-PT"/>
        </w:rPr>
        <w:t>Em Courtecuisse &amp; Duhem, Leprocybe e Dermocybe encontram-se em níveis hierárquicos mais baixos do que em Moser (o primeiro como secção de Cortinarius, o segundo como subgénero de Cortinarius), mas presume-se que sem alteraração das espécies neles contidas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pt-PT"/>
        </w:rPr>
      </w:pPr>
      <w:r>
        <w:rPr>
          <w:sz w:val="24"/>
          <w:lang w:val="pt-PT"/>
        </w:rPr>
        <w:t>A avaliação da viscosidade no chapéu e no pé pode levar a considerar terem chapéu seco alguns membros de Phlegmacium (Variecolores?) e Myxacium (Vibratiles?), o que está previsto nas chaves de Moser apenas.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pt-PT"/>
        </w:rPr>
      </w:pPr>
      <w:r>
        <w:rPr>
          <w:sz w:val="24"/>
          <w:lang w:val="pt-PT"/>
        </w:rPr>
        <w:t>A definição do subgénero Telamonia em Moser está contextualizada numa sucessão de chaves, e contém 2 conceitos que juntam elementos muito úteis à que aparece em Courtecuisse &amp; Duhem.</w:t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  <w:t>Por fim, junta-se uma chave para o subgénero Telamonia, das chaves de Moser.</w:t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widowControl w:val="false"/>
        <w:rPr>
          <w:sz w:val="24"/>
          <w:lang w:val="pt-PT"/>
        </w:rPr>
      </w:pPr>
      <w:r>
        <w:rPr>
          <w:sz w:val="24"/>
          <w:lang w:val="pt-PT"/>
        </w:rPr>
        <w:t>Em todos os casos são dadas as referências às entradas relevantes nas respectivas obras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Wingdings 2" w:hAnsi="Wingdings 2" w:cs="WP Math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